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丹东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文化体育旅游发展服务中心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开招聘高层次优秀人才报名表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Administrator</cp:lastModifiedBy>
  <cp:lastPrinted>2021-06-24T11:09:00Z</cp:lastPrinted>
  <dcterms:modified xsi:type="dcterms:W3CDTF">2021-06-24T07:21:40Z</dcterms:modified>
  <cp:revision>20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F1E2816C1442F81BE51DFD910D0B3</vt:lpwstr>
  </property>
  <property fmtid="{D5CDD505-2E9C-101B-9397-08002B2CF9AE}" pid="3" name="KSOProductBuildVer">
    <vt:lpwstr>2052-11.1.0.10495</vt:lpwstr>
  </property>
</Properties>
</file>