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丹东市水务服务中心公开招聘高层次优秀人才报名表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毕业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及工作单位</w:t>
            </w:r>
          </w:p>
        </w:tc>
        <w:tc>
          <w:tcPr>
            <w:tcW w:w="4732" w:type="dxa"/>
            <w:gridSpan w:val="2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移动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732" w:type="dxa"/>
            <w:gridSpan w:val="2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电话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报考单位      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名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41" w:type="dxa"/>
            <w:gridSpan w:val="9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经历含主要实习经历</w:t>
            </w:r>
            <w:r>
              <w:rPr>
                <w:rFonts w:ascii="宋体;SimSun" w:hAnsi="宋体;SimSun" w:cs="宋体;SimSun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类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级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在校期间获得奖项、奖学金情况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报名：本人承诺报考所提供的个人情况属实，没有虚假证书等情况，如有虚假情况，后果自负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人手写签字： 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47" w:right="-605" w:hanging="377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cp:keywords/>
  <dc:language>en-US</dc:language>
  <cp:lastModifiedBy>User</cp:lastModifiedBy>
  <cp:lastPrinted>2014-08-09T12:45:00Z</cp:lastPrinted>
  <dcterms:modified xsi:type="dcterms:W3CDTF">2021-06-15T11:40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D36F516C54ABB82C44D9BD2DB715C</vt:lpwstr>
  </property>
  <property fmtid="{D5CDD505-2E9C-101B-9397-08002B2CF9AE}" pid="3" name="KSOProductBuildVer">
    <vt:lpwstr>2052-11.1.0.10577</vt:lpwstr>
  </property>
</Properties>
</file>