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毛丰美干部学校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招聘高层次优秀人才报名表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Administrator</cp:lastModifiedBy>
  <cp:lastPrinted>2014-08-09T12:45:00Z</cp:lastPrinted>
  <dcterms:modified xsi:type="dcterms:W3CDTF">2021-06-30T08:34:33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578</vt:lpwstr>
  </property>
</Properties>
</file>